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Załącznik Nr 1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do Zarządzenia Nr 1394/2012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 xml:space="preserve">Prezydenta Miasta Płocka 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z dnia 09.02.2012r.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ziałając na podstawie art. 48 ustawy z dnia 27 sierpnia 2004r. o świadczeniach opieki zdrowotnej finansowanych ze środków publicznych (t.j. Dz.U. z 2008r. Nr 164, poz. 1027 ze zmianami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auto" w:val="clear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  <w:shd w:fill="auto" w:val="clear"/>
        </w:rPr>
      </w:pPr>
      <w:r>
        <w:rPr>
          <w:rFonts w:cs="Arial" w:ascii="Arial" w:hAnsi="Arial"/>
          <w:b/>
          <w:sz w:val="24"/>
          <w:szCs w:val="24"/>
          <w:shd w:fill="auto" w:val="clear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cs="Arial" w:ascii="Arial" w:hAnsi="Arial"/>
          <w:b/>
          <w:sz w:val="24"/>
          <w:szCs w:val="24"/>
          <w:shd w:fill="auto" w:val="clear"/>
        </w:rPr>
        <w:t xml:space="preserve">na wybór </w:t>
      </w:r>
      <w:r>
        <w:rPr>
          <w:rFonts w:cs="Arial" w:ascii="Arial" w:hAnsi="Arial"/>
          <w:b/>
          <w:i w:val="false"/>
          <w:iCs w:val="false"/>
          <w:sz w:val="24"/>
          <w:szCs w:val="24"/>
          <w:shd w:fill="auto" w:val="clear"/>
        </w:rPr>
        <w:t xml:space="preserve">realizatora </w:t>
      </w:r>
    </w:p>
    <w:p>
      <w:pPr>
        <w:pStyle w:val="Normal"/>
        <w:tabs>
          <w:tab w:val="clear" w:pos="708"/>
          <w:tab w:val="left" w:pos="6148" w:leader="none"/>
          <w:tab w:val="left" w:pos="7198" w:leader="none"/>
          <w:tab w:val="left" w:pos="10080" w:leader="none"/>
          <w:tab w:val="left" w:pos="1255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6148" w:leader="none"/>
          <w:tab w:val="left" w:pos="7198" w:leader="none"/>
          <w:tab w:val="left" w:pos="10080" w:leader="none"/>
          <w:tab w:val="left" w:pos="1255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  <w:t xml:space="preserve">Programu profilaktycznych szczepień przeciw meningokokom dla mieszkańców miasta Płocka w latach 2012 - 2014  </w:t>
      </w:r>
    </w:p>
    <w:p>
      <w:pPr>
        <w:pStyle w:val="Normal"/>
        <w:tabs>
          <w:tab w:val="clear" w:pos="708"/>
          <w:tab w:val="left" w:pos="7198" w:leader="none"/>
          <w:tab w:val="left" w:pos="10080" w:leader="none"/>
          <w:tab w:val="left" w:pos="1255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7198" w:leader="none"/>
          <w:tab w:val="left" w:pos="10080" w:leader="none"/>
          <w:tab w:val="left" w:pos="1255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I.  Przedmiot konkursu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Przedmiotem konkursu jest wybór realizatora, który zorganizuje i przeprowadzi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Program profilaktycznych szczepień przeciw meningokokom dla mieszkańców miasta Płocka w latach 2012 – 2014, z zachowaniem założeń i schematu postępowania określonych przez Zamawiającego 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filaktycznych szczepień przeciw meningokokom dla mieszkańców miasta Płocka w latach 2012 - 2014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stanowiących Załącznik Nr 1 do niniejszego Ogłoszenia,  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024" w:leader="none"/>
          <w:tab w:val="left" w:pos="1041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21240" w:leader="none"/>
          <w:tab w:val="left" w:pos="23633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165" w:leader="none"/>
          <w:tab w:val="left" w:pos="2879" w:leader="none"/>
          <w:tab w:val="left" w:pos="3968" w:leader="none"/>
          <w:tab w:val="left" w:pos="4694" w:leader="none"/>
          <w:tab w:val="left" w:pos="6158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W konkursie mogą wziąć udział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713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świadczeniodawcy określeni w art. 5 pkt 41 ustawy z dnia 27 sierpnia 2004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(t.j. Dz.U. z 2008r. Nr 164, poz. 1027 ze zmianami),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którzy świadczą usługi w zakresie podstawowej opieki zdrowotnej w ramach kontraktu z Narodowym Funduszem Zdrowia 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shd w:fill="auto" w:val="clear"/>
          <w:lang w:val="pl-PL" w:eastAsia="zxx" w:bidi="ar-SA"/>
        </w:rPr>
        <w:t>dysponują aktywnymi listami pacjentów, będących mieszkańcami miasta Płocka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niezbędne do realizacji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Programu profilaktycznych szczepień przeciw meningokokom dla mieszkańców miasta Płocka w latach 2012 – 2014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Materiały informacyjne dotyczące Programu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filaktycznych szczepień przeciw meningokokom dla mieszkańców miasta Płocka w latach 2012 - 2014,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stanowiące Załącznik Nr 1 do niniejszego Ogłoszenia.  </w:t>
      </w:r>
    </w:p>
    <w:p>
      <w:pPr>
        <w:pStyle w:val="Normal"/>
        <w:tabs>
          <w:tab w:val="clear" w:pos="708"/>
          <w:tab w:val="left" w:pos="6534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6534" w:leader="none"/>
        </w:tabs>
        <w:spacing w:lineRule="exact" w:line="255"/>
        <w:ind w:left="363" w:right="0" w:hanging="36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  <w:tab w:val="left" w:pos="2150" w:leader="none"/>
          <w:tab w:val="left" w:pos="2858" w:leader="none"/>
          <w:tab w:val="left" w:pos="3950" w:leader="none"/>
          <w:tab w:val="left" w:pos="4670" w:leader="none"/>
          <w:tab w:val="left" w:pos="6098" w:leader="none"/>
          <w:tab w:val="left" w:pos="7906" w:leader="none"/>
          <w:tab w:val="left" w:pos="1008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6098" w:leader="none"/>
          <w:tab w:val="left" w:pos="7906" w:leader="none"/>
          <w:tab w:val="left" w:pos="1008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fertę na konkurs na wybór realizatora Programu profilaktycznych szczepień przeciw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meningokokom dla mieszkańców miasta Płocka w latach 2012 – 2014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należy sporządzić na formularzu oferty, wg wzoru określonego w Załączniku Nr 2 do niniejszego Ogłoszenia, zgodnie z wytycznymi zawartymi w niniejszym Ogłoszeniu oraz w M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ateriałach informacyjnych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dotyczący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profilaktycznych szczepień przeci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eningokokom dla mieszkańców miasta Płocka w latach 2012 - 2014,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stanowiących Załącznik Nr 1 do niniejszego Ogłoszenia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raz z ofertą oferent składa wszystkie wymagane załączni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shd w:fill="auto" w:val="clear"/>
            <w:lang w:val="pl-PL" w:eastAsia="zxx" w:bidi="ar-SA"/>
          </w:rPr>
          <w:t>www.ump.pl</w:t>
        </w:r>
      </w:hyperlink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) lub otrzymać w Wydziale Zdrowia i Spraw Społecznych Urzędu Miasta Płocka ul. Zduńska 3, II piętro, pokój nr 250, w godzinach pracy Urzędu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ta musi być sporządzona w języku polskim, napisana w komputerze, na maszyni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ferta musi być podpisana i opieczętowana przez przedstawiciela/-li oferenta upoważnionego/-nych do reprezentowania oferenta na zewnątrz i zaciągania w jego imieniu zobowiązań finansowych oraz składania oświadczeń woli w imieniu ofer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krótki opis realizacji programu zdrowotnego wraz z harmonogramem zaplanowanych działań, o którym mowa w pkt 6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Materiałów informacyjnych dotyczących Programu profilaktycznych szczepień przeci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eningokokom dla mieszkańców miasta Płocka w latach 2012 - 201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dpis z Krajowego Rejestru Sądowego lub zaświadczenie o wpisie do ewidencji działalności gospodarczej, potwierdzający / -e m.in. status prawny oferenta, zakres prowadzonej przez niego działalności, organy uprawnione do reprezentacji oferenta i sposób reprezentacji oferenta –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zgodny / -ne z aktualnym stanem faktycznym i prawnym niezależnie od tego, kiedy został / -ło wydany / -ne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Jeżeli działania organów uprawnionych do reprezentacji wymagają odrębnych upoważnień – stosowne upoważnienia udzielone tym organom.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W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przypadku spółki cywiln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dodatkowo umowę spółki oraz dokument określający kto może reprezentować spółkę i zaciągać w jej imieniu zobowiązania finansowe oraz składać oświadczenia woli – jeśli nie wynika to wprost z umowy spółk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ypis z rejestru podmiotów wykonujących działalność leczniczą, o którym mowa w art. 106 w związku z art. 217 ustawy z dnia 15 kwietnia 2011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o działalności leczniczej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U. z 2011r., Nr 112, poz. 654 ze zmianami) - zgodny z aktualnym stanem faktycznym i prawnym niezależnie od tego, kiedy został wyda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polisę bądź zobowiązanie oferenta do zawarcia umowy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ubezpieczenia odpowiedzialności cywilnej obejmującego szkody będące następstwem udzielania świadczeń zdrowotnych albo niezgodnego z prawem zaniechania udzielania świadczeń zdrowotnych w ramach programu zdrowot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 przypadku złożenia dokumentu w formie wydruku komputerowego musi być on podpisany jak oryginał i opatrzony da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Wszystkie pola formularza oferty muszą być czytelnie wypełnione. W pola, które nie odnoszą się do oferenta należy wpisać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adresat: Urząd Miasta Płocka, 09-400 Płock, Pl. Stary Rynek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ferta na konkurs na wybór realizatora Programu profilaktycznych szczepień przeci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eningokokom dla mieszkańców miasta Płocka w latach 2012 - 2014,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8" w:leader="none"/>
          <w:tab w:val="left" w:pos="6220" w:leader="none"/>
          <w:tab w:val="left" w:pos="6243" w:leader="none"/>
          <w:tab w:val="left" w:pos="6381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Oferent może złożyć nie więcej niż jedną ofertę na wybór realizatora programu zdrowot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8" w:leader="none"/>
          <w:tab w:val="left" w:pos="6220" w:leader="none"/>
          <w:tab w:val="left" w:pos="6243" w:leader="none"/>
          <w:tab w:val="left" w:pos="6381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8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. Informacje dotyczące finansowania św</w:t>
      </w:r>
      <w:r>
        <w:rPr>
          <w:rFonts w:eastAsia="Times New Roman" w:cs="Arial" w:ascii="Arial" w:hAnsi="Arial"/>
          <w:b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iadczeń w ramach programu zdrowotnego: </w:t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ferent przedstawia w ofercie cenę jednostkową brutto za realizację pełnego zakresu świadczeń, określonego w pkt 5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Materiałów informacyjnych dotyczących Programu profilaktycznych szczepień przeci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eningokokom dla mieszkańców miasta Płocka w latach 2012 - 201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stanowiących Załącznik Nr 1 do niniejszego Ogłoszenia,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shd w:fill="auto" w:val="clear"/>
          <w:lang w:val="pl-PL" w:eastAsia="zxx" w:bidi="ar-SA"/>
        </w:rPr>
        <w:t>ceną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zdrowotnego, chyba że zaistnieją okoliczności, których nie można było przewidzieć na etapie ustalania warunków konkurs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Oferent przedstawia w ofercie maksymalną liczbę świadczeń, jaką - oprócz działalności bieżącej - może wykonać w ramach programu zdrowotnego.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Rzeczywistą liczbę świadczeń Zamawiający określi w umowie zawartej z realizatorem programu zdrowotnego, w oparciu o wskazaną przez niego w ofercie cenę oraz środki finansowe zabezpieczone w Budżecie Miasta Płocka na 2012 rok oraz w Wieloletniej Prognozie Finansowej Gminy - Miasto Płock na lata 2012 – 2050 (w zakresie lat 2012 – 2014) na zakup usług zdrowotnych w ramach realizacji programów profilaktyczno - zdrowot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W trakcie realizacji programu zdrowotnego Zamawiający dopuszcza możliwość zwiększenia liczby świadczeń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do liczby maksymalnej przedstawionej w ofercie </w:t>
      </w:r>
      <w:r>
        <w:rPr>
          <w:rFonts w:cs="Arial" w:ascii="Arial" w:hAnsi="Arial"/>
          <w:sz w:val="20"/>
          <w:szCs w:val="20"/>
          <w:shd w:fill="auto" w:val="clear"/>
        </w:rPr>
        <w:t xml:space="preserve">oraz kwoty przeznaczonej na ich realizację – na warunkach określonych w punkcie IX niniejszego Ogłoszenia. </w:t>
      </w:r>
    </w:p>
    <w:p>
      <w:pPr>
        <w:pStyle w:val="Normal"/>
        <w:tabs>
          <w:tab w:val="clear" w:pos="708"/>
          <w:tab w:val="left" w:pos="10965" w:leader="none"/>
          <w:tab w:val="left" w:pos="11516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10965" w:leader="none"/>
          <w:tab w:val="left" w:pos="11516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6" w:leader="none"/>
          <w:tab w:val="left" w:pos="1815" w:leader="none"/>
          <w:tab w:val="left" w:pos="2528" w:leader="none"/>
          <w:tab w:val="left" w:pos="8484" w:leader="none"/>
          <w:tab w:val="left" w:pos="13295" w:leader="none"/>
          <w:tab w:val="left" w:pos="16125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Ofertę należy złożyć w Biurze Obsługi Klienta Urzędu Miasta Płocka, ul. Zduńska 3, na stanowisku „Biuro podawcze”, od poniedziałku do piątku w godzinach pracy Urzędu lub przesłać na adres: Urząd Miasta Płocka,  09-400 Płock, Pl. Stary Rynek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6" w:leader="none"/>
          <w:tab w:val="left" w:pos="1815" w:leader="none"/>
          <w:tab w:val="left" w:pos="2528" w:leader="none"/>
          <w:tab w:val="left" w:pos="8484" w:leader="none"/>
          <w:tab w:val="left" w:pos="13295" w:leader="none"/>
          <w:tab w:val="left" w:pos="16125" w:leader="none"/>
        </w:tabs>
        <w:spacing w:lineRule="exact" w:line="255"/>
        <w:ind w:left="363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stateczny termin składania ofert upływa dnia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27. lutego 2012r. o godz. 15:00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przypadku </w:t>
      </w: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6" w:leader="none"/>
          <w:tab w:val="left" w:pos="1815" w:leader="none"/>
          <w:tab w:val="left" w:pos="2528" w:leader="none"/>
          <w:tab w:val="left" w:pos="8484" w:leader="none"/>
          <w:tab w:val="left" w:pos="13295" w:leader="none"/>
          <w:tab w:val="left" w:pos="16125" w:leader="none"/>
        </w:tabs>
        <w:spacing w:lineRule="exact" w:line="255"/>
        <w:ind w:left="363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Konkurs ofert prowadzi Komisja Konkursowa powołana przez Prezydenta Miasta Płocka. Komisja Konkursowa pracuje zgodnie z Regulaminem pracy Komisji Konkursowej, stanowiącym Załącznik Nr 2 do Zarządzenia Nr 1394/2012 Prezydenta Miasta Płocka z dnia 09.02.2012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o konkursu zostają zakwalifikowane oferty spełniające wymogi formalne. Oferta spełnia wymogi formalne jeżeli jest kompletna i prawidłowo wypełniona – z zastrzeżeniem postanowień ust. 3 i 4. 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Oferty niezgodne z przedmiotem konkursu lub złożone na formularzu niezgodnym ze wzorem określonym w Załączniku nr 2 do niniejszego Ogłoszenia lub złożone przez podmioty nieuprawnione, zostają odrzucone z przyczyn form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Zamawiający zastrzega sobie możliwość wyboru więcej niż 1 oferty na realizatora p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rogramu zdrowotnego.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Podstawowym k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ryterium wyboru oferty będzie spełnienie warunków określonych przez Zamawiającego w</w:t>
      </w:r>
      <w:r>
        <w:rPr>
          <w:rFonts w:eastAsia="Lucida Sans Unicode" w:cs="Arial" w:ascii="Arial" w:hAnsi="Arial"/>
          <w:b w:val="false"/>
          <w:bCs w:val="false"/>
          <w:i/>
          <w:iCs/>
          <w:color w:val="FF0000"/>
          <w:spacing w:val="-4"/>
          <w:sz w:val="20"/>
          <w:szCs w:val="20"/>
          <w:shd w:fill="auto" w:val="clear"/>
          <w:lang w:val="zxx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Materiałach informacyjnych dotyczących Programu profilaktycznych szczepień przeci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>meningokokom dla mieszkańców miasta Płocka w latach 2012 - 2014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stanowiących Załącznik Nr 1 do niniejszego Ogłos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Komisja Konkursowa przygotowuje propozycję wyboru ofert i przedkłada Prezydentowi Miasta Płocka -  z zastrzeżeniem postanowień ust.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rezydent Miasta Płocka dokonuje ostatecznego rozstrzygnięcia konkursu ofert, od którego nie przysługuje odwołanie –  z zastrzeżeniem postanowień ust.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Możliwe jest zamknięcie konkursu bez wybrania którejkolwiek z ofert, w tym zamknięcie konkursu z uwagi na brak ofert spełniających wymogi formal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rogram profilaktycznych szczepień przeciw meningokokom dla mieszkańców miasta Płocka w latach 2012 – 2014 </w:t>
      </w:r>
      <w:r>
        <w:rPr>
          <w:rFonts w:eastAsia="Times New Roman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będzie realizowany przez 3 lata, z możliwością jego kontynu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W trakcie realizacji programu zdrowotnego Zamawiający dopuszcza możliwość zmiany liczby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Zamawiający musi posiadać środki finansowe na ten cel, a Świadczeniodawca potwierdzić możliwość i wyrazić zgodę na wykonanie większej liczby tych świadczeń w ramach programu zdrowotnego, niż określona przy podpisywani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W trakcie realizacji programu zdrowotnego Zamawiający dopuszcza możliwość zmiany terminu realizacji programu zdrowotnego w sytuacji, gdy wystąpią okoliczności, których nie można było przewidzieć na etapie podpisywan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Zamawiający zastrzega sobie prawo do zakończenia realizacji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Programu profilaktycznych szczepień przeci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meningokokom dla mieszkańców miasta Płocka w latach 2012 – 2014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w sytuacji, gdy szczepienia przeciwko meningokokom dla grupy adresatów ww. programu zostaną włączone do szczepień obowiązkowych, finansowanych ze środków ministra właściwego ds.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arunkiem koniecznym do realizacji programu jest posiadanie przez Świadczeniodawcę kontraktu z Narodowym Funduszem Zdrowia na usługi w zakresie podstawowej opieki zdrowotnej przez cały okres realizacji progra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Zamawiający zastrzega sobie prawo do odwołania konkursu ofert oraz zmiany warunków konkursu ofert bez podania przyczy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ab/>
        <w:t xml:space="preserve">                                                                                                                      Prezydent Miasta Płocka 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( - )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Andrzej Nowakowski </w:t>
      </w:r>
    </w:p>
    <w:sectPr>
      <w:headerReference w:type="default" r:id="rId3"/>
      <w:footerReference w:type="default" r:id="rId4"/>
      <w:type w:val="nextPage"/>
      <w:pgSz w:w="11906" w:h="16838"/>
      <w:pgMar w:left="1020" w:right="851" w:gutter="0" w:header="737" w:top="1465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394/2012 Prezydenta Miasta Płocka z dnia 9 lutego 2012r. </w:t>
    </w:r>
  </w:p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2-01-31T13:36:00Z</cp:lastPrinted>
  <dcterms:modified xsi:type="dcterms:W3CDTF">2010-01-28T15:37:21Z</dcterms:modified>
  <cp:revision>34</cp:revision>
  <dc:subject/>
  <dc:title>O G Ł O S Z E N I E</dc:title>
</cp:coreProperties>
</file>